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pi@raspberrypi ~ $ free -h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     </w:t>
      </w:r>
      <w:r>
        <w:rPr>
          <w:rFonts w:cs="Courier" w:ascii="Courier" w:hAnsi="Courier"/>
          <w:sz w:val="20"/>
        </w:rPr>
        <w:t>total       used       free     shared    buffers     cache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Mem:          183M        49M       134M         0B       7.5M        23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-/+ buffers/cache:        18M       165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Swap:          99M         0B        99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pi@raspberrypi ~ $</w:t>
      </w:r>
    </w:p>
    <w:p>
      <w:pPr>
        <w:pStyle w:val="Normal"/>
        <w:spacing w:before="0" w:after="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pi@raspberrypi ~ $ sudo apt-get upda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Get:1 http://archive.raspberrypi.org wheezy InRelease [7,737 B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 xml:space="preserve">Get:2 http://http.debian.net wheezy InRelease [224 kB]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Get:3 http://archive.raspberrypi.org wheezy/main armel Packages [4,332 B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Get:4 http://http.debian.net wheezy/main armel Packages [5,720 kB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 xml:space="preserve">Get:5 http://http.debian.net wheezy/contrib Translation-en [34.9 kB]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 xml:space="preserve">Get:6 http://http.debian.net wheezy/main Translation-en [3,854 kB]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 xml:space="preserve">Ign http://archive.raspberrypi.org wheezy/main Translation-en_GB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 xml:space="preserve">Ign http://archive.raspberrypi.org wheezy/main Translation-en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 xml:space="preserve">Get:7 http://http.debian.net wheezy/non-free Translation-en [66.0 kB]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 xml:space="preserve">Get:8 http://http.debian.net wheezy/contrib armel Packages [34.0 kB]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 xml:space="preserve">Get:9 http://http.debian.net wheezy/non-free armel Packages [57.8 kB]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 xml:space="preserve">Fetched 10.0 MB in 1min 23s (120 kB/s)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W: Failed to fetch bzip2:/var/lib/apt/lists/partial/http.debian.net_debian_dists_wheezy_main_binary-armel_Packages  Hash Sum mismatch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E: Some index files failed to download. They have been ignored, or old ones used instead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 xml:space="preserve">pi@raspberrypi ~ $ </w:t>
      </w:r>
    </w:p>
    <w:p>
      <w:pPr>
        <w:pStyle w:val="Normal"/>
        <w:spacing w:before="0" w:after="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rFonts w:cs="Courier" w:ascii="Courier" w:hAnsi="Courier"/>
          <w:sz w:val="20"/>
        </w:rPr>
        <w:t>pi@raspberrypi ~ $ sudo shutdown –r no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Broadcast message from root@raspberrypi (pts/0) (Sun Mar 31 21:56:17 2013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The system is going down for reboot NOW!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Connection to 192.168.1.114 closed by remote host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Connection to 192.168.1.114 closed.</w:t>
      </w:r>
    </w:p>
    <w:p>
      <w:pPr>
        <w:pStyle w:val="Normal"/>
        <w:spacing w:before="0" w:after="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pi@raspberrypi ~ $ sudo apt-get upgrade</w:t>
      </w:r>
    </w:p>
    <w:p>
      <w:pPr>
        <w:pStyle w:val="Normal"/>
        <w:spacing w:before="0" w:after="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rFonts w:cs="Courier" w:ascii="Courier" w:hAnsi="Courier"/>
          <w:sz w:val="20"/>
        </w:rPr>
        <w:t>pi@raspberrypi ~ $ sudo shutdown –r no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Broadcast message from root@raspberrypi (pts/0) (Sun Mar 31 21:56:17 2013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The system is going down for reboot NOW!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Connection to 192.168.1.114 closed by remote host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Connection to 192.168.1.114 closed.</w:t>
      </w:r>
    </w:p>
    <w:p>
      <w:pPr>
        <w:pStyle w:val="Normal"/>
        <w:spacing w:before="0" w:after="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before="0" w:after="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pi@raspberrypi ~ $ sudo –i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 xml:space="preserve">rm -rf /boot/*.elf /boot/*.bin /boot/*.img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 xml:space="preserve">apt-get install git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 xml:space="preserve">apt-get install ca-certificates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 xml:space="preserve">wget http://goo.gl/1BOfJ -O /usr/bin/rpi-update &amp;&amp; sudo chmod +x/usr/bin/rpi-update </w:t>
      </w:r>
    </w:p>
    <w:p>
      <w:pPr>
        <w:pStyle w:val="Normal"/>
        <w:spacing w:before="0" w:after="0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root@raspberrypi:~# wget http://goo.gl/1BOfJ -O /usr/bin/rpi-update &amp;&amp; sudo chmod +x /usr/bin/rpi-upda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--2013-03-31 22:10:15--  http://goo.gl/1BOfJ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Resolving goo.gl (goo.gl)... 74.125.225.164, 74.125.225.165, 74.125.225.168, 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Connecting to goo.gl (goo.gl)|74.125.225.164|:80... connected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HTTP request sent, awaiting response... 301 Moved Permanentl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Location: https://raw.github.com/Hexxeh/rpi-update/master/rpi-update [following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--2013-03-31 22:10:15--  https://raw.github.com/Hexxeh/rpi-update/master/rpi-upda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Resolving raw.github.com (raw.github.com)... 199.27.73.13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Connecting to raw.github.com (raw.github.com)|199.27.73.133|:443... connected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HTTP request sent, awaiting response... 200 O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Length: 6198 (6.1K) [text/plain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Saving to: `/usr/bin/rpi-update'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 xml:space="preserve">100%[======================================&gt;] 6,198       --.-K/s   in 0.002s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2013-03-31 22:10:20 (2.44 MB/s) - `/usr/bin/rpi-update' saved [6198/6198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 xml:space="preserve">root@raspberrypi:~# </w:t>
      </w:r>
    </w:p>
    <w:p>
      <w:pPr>
        <w:pStyle w:val="Normal"/>
        <w:spacing w:before="0" w:after="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rFonts w:cs="Courier" w:ascii="Courier" w:hAnsi="Courier"/>
          <w:sz w:val="20"/>
        </w:rPr>
        <w:t>pi@raspberrypi:~$ sudo /usr/bin/rpi-update</w:t>
      </w:r>
    </w:p>
    <w:p>
      <w:pPr>
        <w:pStyle w:val="Normal"/>
        <w:spacing w:before="0" w:after="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pi@raspberrypi ~ $ free -h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     </w:t>
      </w:r>
      <w:r>
        <w:rPr>
          <w:rFonts w:cs="Courier" w:ascii="Courier" w:hAnsi="Courier"/>
          <w:sz w:val="20"/>
        </w:rPr>
        <w:t>total       used       free     shared    buffers     cache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rFonts w:cs="Courier" w:ascii="Courier" w:hAnsi="Courier"/>
          <w:sz w:val="20"/>
        </w:rPr>
        <w:t>Mem:          438M        107M      331M         0B       14M        48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rFonts w:cs="Courier" w:ascii="Courier" w:hAnsi="Courier"/>
          <w:sz w:val="20"/>
        </w:rPr>
        <w:t>-/+ buffers/cache:        44M       393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Swap:          99M         0B        99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pi@raspberrypi ~ $</w:t>
      </w:r>
    </w:p>
    <w:p>
      <w:pPr>
        <w:pStyle w:val="Normal"/>
        <w:spacing w:before="0" w:after="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gpu_mem_512=16</w:t>
        <w:tab/>
        <w:t>#for 16MB to the GPU, or whatever you want.</w:t>
      </w:r>
    </w:p>
    <w:p>
      <w:pPr>
        <w:pStyle w:val="Normal"/>
        <w:spacing w:before="0" w:after="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TMLPreformattedChar">
    <w:name w:val="HTML Preformatted Char"/>
    <w:basedOn w:val="DefaultParagraphFont"/>
    <w:qFormat/>
    <w:rPr>
      <w:rFonts w:ascii="Courier" w:hAnsi="Courier" w:cs="Courie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" w:hAnsi="Courier" w:cs="Courier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16:19:00Z</dcterms:created>
  <dc:creator>Dennis Clark</dc:creator>
  <dc:description/>
  <cp:keywords/>
  <dc:language>en-US</dc:language>
  <cp:lastModifiedBy>Robin Lemieux</cp:lastModifiedBy>
  <dcterms:modified xsi:type="dcterms:W3CDTF">2013-04-23T16:20:00Z</dcterms:modified>
  <cp:revision>3</cp:revision>
  <dc:subject/>
  <dc:title/>
</cp:coreProperties>
</file>