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05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IC2272 315MHz 4 Channel Wireless RF Remote Control Transmitter Receiver Module</w:t>
      </w:r>
      <w:r>
        <w:rPr>
          <w:rFonts w:cs="Arial" w:ascii="Arial" w:hAnsi="Arial"/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</w:rPr>
        <w:t>Specification:</w:t>
      </w:r>
      <w:r>
        <w:rPr>
          <w:rFonts w:cs="Arial" w:ascii="Arial" w:hAnsi="Arial"/>
          <w:color w:val="333333"/>
        </w:rPr>
        <w:br/>
        <w:br/>
      </w:r>
      <w:r>
        <w:rPr>
          <w:rStyle w:val="Emphasis"/>
          <w:rFonts w:cs="Arial" w:ascii="Arial" w:hAnsi="Arial"/>
          <w:i w:val="false"/>
          <w:iCs w:val="false"/>
          <w:color w:val="333333"/>
        </w:rPr>
        <w:t>Remote control:</w:t>
      </w:r>
      <w:r>
        <w:rPr>
          <w:rFonts w:cs="Arial" w:ascii="Arial" w:hAnsi="Arial"/>
          <w:color w:val="333333"/>
        </w:rPr>
        <w:br/>
        <w:br/>
        <w:t>Operating voltage: DC 12V(27A / 12V battery x 1)</w:t>
        <w:br/>
        <w:t>Operating current: 10mA at 12V</w:t>
        <w:br/>
        <w:t>Radiated power: 10mW at 12V</w:t>
        <w:br/>
        <w:t>Transmission distance: 50m - 100m (open field, the receiver sensitivity of -100dbm)</w:t>
        <w:br/>
        <w:t>Transmitting frequency: 315MHZ</w:t>
        <w:br/>
        <w:t>Modulation mode: ASK (Amplitude Modulation)</w:t>
        <w:br/>
        <w:t>Encoder types: fixed code</w:t>
        <w:br/>
        <w:br/>
      </w:r>
      <w:r>
        <w:rPr>
          <w:rStyle w:val="Emphasis"/>
          <w:rFonts w:cs="Arial" w:ascii="Arial" w:hAnsi="Arial"/>
          <w:i w:val="false"/>
          <w:iCs w:val="false"/>
          <w:color w:val="333333"/>
        </w:rPr>
        <w:t>Decoding receiver board:</w:t>
      </w:r>
      <w:r>
        <w:rPr>
          <w:rFonts w:cs="Arial" w:ascii="Arial" w:hAnsi="Arial"/>
          <w:color w:val="333333"/>
        </w:rPr>
        <w:br/>
        <w:br/>
        <w:t>Operating voltage: DC 5V</w:t>
        <w:br/>
        <w:t>Receiver sensitivity is -98dB</w:t>
        <w:br/>
        <w:t>Leg 7 bits: VT, D3, D2, D1, D0, +5V and GND</w:t>
        <w:br/>
        <w:t>VT is a valid signal high output pin upon receiving a valid signal, the pin output high, may also drive the relay</w:t>
        <w:br/>
        <w:t>Size: 6.6 x 22 x 41mm</w:t>
        <w:br/>
        <w:br/>
      </w:r>
      <w:r>
        <w:rPr>
          <w:rStyle w:val="StrongEmphasis"/>
          <w:rFonts w:cs="Arial" w:ascii="Arial" w:hAnsi="Arial"/>
          <w:color w:val="333333"/>
        </w:rPr>
        <w:t>Note:</w:t>
      </w:r>
      <w:r>
        <w:rPr>
          <w:rFonts w:cs="Arial" w:ascii="Arial" w:hAnsi="Arial"/>
          <w:color w:val="333333"/>
        </w:rPr>
        <w:br/>
        <w:br/>
        <w:t>There are four buttons on the remote control, and respectively correspond to the four data bits to the receiving board output pin D0, D1, D2, and D3.</w:t>
        <w:br/>
        <w:t>Press the buttons transmit signals, the corresponding data bit is output high.</w:t>
        <w:br/>
        <w:br/>
      </w:r>
      <w:r>
        <w:rPr>
          <w:rStyle w:val="StrongEmphasis"/>
          <w:rFonts w:cs="Arial" w:ascii="Arial" w:hAnsi="Arial"/>
          <w:color w:val="333333"/>
        </w:rPr>
        <w:t>Package included:</w:t>
      </w:r>
      <w:r>
        <w:rPr>
          <w:rFonts w:cs="Arial" w:ascii="Arial" w:hAnsi="Arial"/>
          <w:color w:val="333333"/>
        </w:rPr>
        <w:br/>
        <w:br/>
        <w:t>1 x Remote control</w:t>
        <w:br/>
        <w:t>1 x Decoding receiver board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37:00Z</dcterms:created>
  <dc:creator>Bill Elwell</dc:creator>
  <dc:description/>
  <cp:keywords/>
  <dc:language>en-US</dc:language>
  <cp:lastModifiedBy>Bill Elwell</cp:lastModifiedBy>
  <dcterms:modified xsi:type="dcterms:W3CDTF">2014-06-10T00:37:00Z</dcterms:modified>
  <cp:revision>1</cp:revision>
  <dc:subject/>
  <dc:title>IC2272 315MHz 4 Channel Wireless RF Remote Control Transmitter Receiver Module</dc:title>
</cp:coreProperties>
</file>